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Class Kick-Off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4"/>
          <w:szCs w:val="44"/>
        </w:rPr>
        <w:t>Differentiated Instruction Self-Reflection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he following statements.  Respond by pressing the following keys on your clicker to indicate the degree to which each applies to your classroom:</w:t>
        <w:b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</w:rPr>
        <w:t xml:space="preserve"> – I Do This A Lot       </w:t>
      </w:r>
      <w:r>
        <w:rPr>
          <w:rFonts w:cs="Comic Sans MS" w:ascii="Comic Sans MS" w:hAnsi="Comic Sans MS"/>
          <w:b/>
        </w:rPr>
        <w:t>B</w:t>
      </w:r>
      <w:r>
        <w:rPr>
          <w:rFonts w:cs="Comic Sans MS" w:ascii="Comic Sans MS" w:hAnsi="Comic Sans MS"/>
        </w:rPr>
        <w:t xml:space="preserve"> – Sometimes I Do This      </w:t>
      </w:r>
      <w:r>
        <w:rPr>
          <w:rFonts w:cs="Comic Sans MS" w:ascii="Comic Sans MS" w:hAnsi="Comic Sans MS"/>
          <w:b/>
        </w:rPr>
        <w:t>C</w:t>
      </w:r>
      <w:r>
        <w:rPr>
          <w:rFonts w:cs="Comic Sans MS" w:ascii="Comic Sans MS" w:hAnsi="Comic Sans MS"/>
        </w:rPr>
        <w:t xml:space="preserve"> – This Doesn’t Happen Very Ofte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naging the Differentiated Classroo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s an inviting, relaxed environment for learning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Prioritizes curriculum to identify essential learning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s clear learning goals with student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orks with whole groups, individuals and small group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ites students as partners in the learning proces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etting to Know Stud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tilizes a tool (survey, questionnaire, etc.) to determine interests, learning styles of students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resses academic, emotional, social and physical student need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ects students and creates an emotionally safe environme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s opportunities for auditory, visual and kinesthetic learners to be successfu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s students with choices in learning activitie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Using Ongoing Assessment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ncludes some type of assessment within every lesson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Uses a variety of ongoing assessment tools such as checklists, surveys, exit tickets, and anecdotal record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lies assessment information to guide instruc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s specific feedback to individuals and/or small group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Varies assessment- sometimes oral, sometimes written, sometimes project-based.</w:t>
      </w:r>
    </w:p>
    <w:sectPr>
      <w:type w:val="nextPage"/>
      <w:pgSz w:w="12240" w:h="15840"/>
      <w:pgMar w:left="1152" w:right="1152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7:37:00Z</dcterms:created>
  <dc:creator>tester</dc:creator>
  <dc:description/>
  <cp:keywords/>
  <dc:language>en-US</dc:language>
  <cp:lastModifiedBy>tester</cp:lastModifiedBy>
  <dcterms:modified xsi:type="dcterms:W3CDTF">2008-10-13T19:12:00Z</dcterms:modified>
  <cp:revision>9</cp:revision>
  <dc:subject/>
  <dc:title>The Differentiated Classroom Observation Form</dc:title>
</cp:coreProperties>
</file>